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____________________2020г №_______</w:t>
      </w:r>
    </w:p>
    <w:p>
      <w:pPr>
        <w:pStyle w:val="Normal"/>
        <w:ind w:left="7080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за                    9 месяцев 2020г по разделам и подразделам классификации расходов бюджетов 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0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10.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 09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 9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5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3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2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7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4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6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6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0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 99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2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1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3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 73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8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6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55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6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9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4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6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10 1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8 3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2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0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12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9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38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2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0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6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 93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 9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0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89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3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 8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2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3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5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 0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2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66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8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24 46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38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Светлана С. Козина</cp:lastModifiedBy>
  <cp:lastPrinted>2019-04-19T16:12:00Z</cp:lastPrinted>
  <dcterms:modified xsi:type="dcterms:W3CDTF">2020-10-16T10:12:00Z</dcterms:modified>
  <cp:revision>29</cp:revision>
  <dc:subject/>
  <dc:title/>
</cp:coreProperties>
</file>